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9278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516255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40.65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314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 мая 2021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548786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8-83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1.8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7 мая 2021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98372681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8-83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б исполнении бюджета ЗАТО Железногорск за 2020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0 год по доходам в сумме  3 540 594 593,15 рублей, по расходам в сумме 3 527 608 636,17 рублей с превышением доходов над расходами (профицит) в сумме 12 985 956,9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dokuchaeva</cp:lastModifiedBy>
  <cp:lastPrinted>2021-04-16T12:06:00Z</cp:lastPrinted>
  <dcterms:modified xsi:type="dcterms:W3CDTF">2021-05-27T08:25:00Z</dcterms:modified>
  <cp:revision>22</cp:revision>
  <dc:subject/>
  <dc:title> </dc:title>
</cp:coreProperties>
</file>